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Женя услышал слово «Этикет», но не может разобраться, что означает это слово. Помоги ем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равила пользования прибором</w:t>
      </w:r>
    </w:p>
    <w:p>
      <w:pPr>
        <w:pStyle w:val="Normal"/>
        <w:rPr/>
      </w:pPr>
      <w:r>
        <w:rPr>
          <w:sz w:val="28"/>
          <w:szCs w:val="28"/>
        </w:rPr>
        <w:t>Б. Рекомендации по приготовлению пи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Информация о будущих собы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екомендации по посадке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равила поведения и общения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Эмиль прошёл медицинский осмотр. Он рассказал отцу, что был недоволен обращением врача. Врач сказал: «Ты должен сходить сделать рентгеновский снимок правого колена». Отец не понимает, почему Эмиль так недоволен. Помоги отцу разобраться. Обведи букву выбран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отому что врач не оказал свои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отому что врач употреблял груб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отому что врач должен обраться к пациенту на «В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отому что врач попросил Эму у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тому что врач разговаривал по телефону во время приё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3) К Шурику пришёл плотник и начал что-то бормотать. Наш герой смог только разобрать, что в некоторых словах встречается буквосочетание «МИ». Помоги Шурику восстановить слова. </w:t>
      </w:r>
    </w:p>
    <w:p>
      <w:pPr>
        <w:pStyle w:val="Normal"/>
        <w:rPr/>
      </w:pPr>
      <w:r>
        <w:rPr>
          <w:sz w:val="28"/>
          <w:szCs w:val="28"/>
        </w:rPr>
        <w:t>А)  __ __ МИ __ (домашняя п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 __ __ __ __ (цель в ти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__ __ МИ __ __ (мультфильм в журна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И __ __ __ __ (бактер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МИ __ __ __ __ (шестьдесят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Шурик так спешил поделиться с друзьями радостной новостью, что в его словах перепутались буквы! Помоги друзьям понять Шурика.  П</w:t>
      </w:r>
      <w:r>
        <w:rPr>
          <w:rStyle w:val="Emphasis"/>
          <w:i w:val="false"/>
          <w:sz w:val="28"/>
          <w:szCs w:val="28"/>
        </w:rPr>
        <w:t>ереставь буквы и получи нужное слово</w:t>
      </w:r>
      <w:r>
        <w:rPr>
          <w:sz w:val="28"/>
          <w:szCs w:val="28"/>
        </w:rPr>
        <w:t>. Запиши полученные слова в от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ОУН – __ __ __ __ __ (Подвеска на цепо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АПОТЬ – __ __ __ __ __ __ (Верхняя одеж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ШАК – __ __ __ __ __ («Второй дом» уче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РОНА – __ __ __ __ __ (Пушной звёр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БУТАН – __ __ __ __ __ (Стадо лошад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 Рома решил посадить берёзы. Он хочет сажать их в линию на участке длиной 20 метров. Помоги ему определить, сколько саженцев берёзы нужно приготови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</w:rPr>
        <w:t>СПРАВКА:</w:t>
      </w:r>
      <w:r>
        <w:rPr>
          <w:sz w:val="28"/>
          <w:szCs w:val="28"/>
        </w:rPr>
        <w:t xml:space="preserve"> Деревья лучше всего сажать через 2 метра друг от друга. Деревья наиболее светолюбивых пород (берёза или лиственница) нужно высаживать несколько реже – через 4 метра друг от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жи в ответе букву выбран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1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11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В. 8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6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 схему пищеварительной системы и ответь на вопрос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870</wp:posOffset>
                </wp:positionH>
                <wp:positionV relativeFrom="paragraph">
                  <wp:posOffset>62865</wp:posOffset>
                </wp:positionV>
                <wp:extent cx="5955665" cy="439547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4395600"/>
                          <a:chOff x="0" y="0"/>
                          <a:chExt cx="5955840" cy="4395600"/>
                        </a:xfrm>
                      </wpg:grpSpPr>
                      <wps:wsp>
                        <wps:cNvSpPr txBox="1"/>
                        <wps:spPr>
                          <a:xfrm>
                            <a:off x="1743120" y="0"/>
                            <a:ext cx="2676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щеваритель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332280"/>
                            <a:ext cx="12693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товая пол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юна смачивает пищу, начинается её перевар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1068120"/>
                            <a:ext cx="109296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ще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ит пищу из ротовой полости в желу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120" y="1077120"/>
                            <a:ext cx="11714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у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аривает пищу, выделяет желудочный со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5240"/>
                            <a:ext cx="1553760" cy="156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удочный с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это  сильная кислота, которая переваривает пищу и очищает её от бактерий. Защищает стенки желудка от разъедания желудочным соком особый слой, который называется эпител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2824560"/>
                            <a:ext cx="18230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нкая ки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ваиваются различные полезные ве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3559680"/>
                            <a:ext cx="159948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стая ки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остатков пищи впитывается вода. Здесь живут полезные бактерии кишечни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080" y="3561840"/>
                            <a:ext cx="153936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ая ки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ереваренная пища накапливается здесь. Затем она выводятся наруж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337320"/>
                            <a:ext cx="126936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щает пищу от вредных веще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2042640"/>
                            <a:ext cx="19112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-ти пёрстная ки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есь желчь расщепляет жиры, а организм их усваивае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68200" y="43952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9800" y="39913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3320" y="29228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7400" y="26712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0120" y="18230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3320" y="22413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8000" y="666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8080" y="10677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pt;margin-top:4.95pt;width:468.95pt;height:346.1pt" coordorigin="762,99" coordsize="9379,69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07;top:99;width:421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щеварительн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1;top:622;width:1998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товая пол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юна смачивает пищу, начинается её перевар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20;top:1781;width:1720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щев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ит пищу из ротовой полости в желу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1795;width:1844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уд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аривает пищу, выделяет желудочный с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;top:3052;width:2446;height:2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удочный с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это  сильная кислота, которая переваривает пищу и очищает её от бактерий. Защищает стенки желудка от разъедания желудочным соком особый слой, который называется эпител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8;top:4547;width:2870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нкая киш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ваиваются различные полезные ве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;top:5705;width:2518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стая киш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остатков пищи впитывается вода. Здесь живут полезные бактерии кишечни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0;top:5708;width:2423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ая киш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ереваренная пища накапливается здесь. Затем она выводятся наруж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5;top:630;width:1998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щает пищу от вредных веще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8;top:3316;width:300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-ти пёрстная киш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есь желчь расщепляет жиры, а организм их усваивае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36;top:7021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13;top:6385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94;top:4702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69;top:4306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01;top:2970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94;top:3629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6;top:1148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99;top:1781;width:0;height:0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1490</wp:posOffset>
            </wp:positionH>
            <wp:positionV relativeFrom="paragraph">
              <wp:posOffset>36195</wp:posOffset>
            </wp:positionV>
            <wp:extent cx="2645410" cy="52368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Ответь «да» или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варивание пищи начинается в ротовой пол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зные бактерии живут в пищев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елудочный сок выделяется в желу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 Рома задумался, что происходит с яблоком, когда оно попадает в рот. Проследи, какой путь проходит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вете запиши верную последовательность букв через запят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питывание жидкости 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ереваривание с помощью желудочного с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мельчение яб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ведение остатков ябл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 Рома перепутал органы и их назначение. Помоги ему исправить ошиб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 в ответе соотношение цифр и букв (например, 1 – 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ечень</w:t>
        <w:tab/>
        <w:tab/>
        <w:tab/>
        <w:tab/>
        <w:t>А) Выводит наружу непереваренную п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ямая кишка</w:t>
        <w:tab/>
        <w:tab/>
        <w:t xml:space="preserve">          Б) Переваривает пищу</w:t>
      </w:r>
    </w:p>
    <w:p>
      <w:pPr>
        <w:pStyle w:val="Normal"/>
        <w:rPr/>
      </w:pPr>
      <w:r>
        <w:rPr>
          <w:sz w:val="28"/>
          <w:szCs w:val="28"/>
        </w:rPr>
        <w:t>3) Желудок</w:t>
        <w:tab/>
        <w:tab/>
        <w:tab/>
        <w:tab/>
        <w:t>В) Усваиваются различные полезны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онкая кишка</w:t>
        <w:tab/>
        <w:tab/>
        <w:tab/>
        <w:t>Г) Из остатков пищи впитывается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Толстая кишка</w:t>
        <w:tab/>
        <w:tab/>
        <w:t xml:space="preserve">          Д) Очищает пищу от вред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 Какие же из органов НЕ входят в пищеварительную систему? В ответе запиши буквы через запят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т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елу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киш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гл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10) Рома прочитал про двенадцатиперстную кишку и задумался, почему у неё такое длинное и сложное название. Помоги ему разоб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вете запиши букву выбран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Двенадцатипёрстная кишка состоит из двенадцати частей.</w:t>
      </w:r>
    </w:p>
    <w:p>
      <w:pPr>
        <w:pStyle w:val="Normal"/>
        <w:rPr/>
      </w:pPr>
      <w:r>
        <w:rPr>
          <w:sz w:val="28"/>
          <w:szCs w:val="28"/>
        </w:rPr>
        <w:t>Б. Двенадцатипёрстная кишка имеет длину 12 перстов. Перстом в старину называли палец.</w:t>
      </w:r>
    </w:p>
    <w:p>
      <w:pPr>
        <w:pStyle w:val="Normal"/>
        <w:rPr/>
      </w:pPr>
      <w:r>
        <w:rPr>
          <w:sz w:val="28"/>
          <w:szCs w:val="28"/>
        </w:rPr>
        <w:t>В. Двенадцатипёрстная кишка является двенадцатым отделом пищевар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 двенадцатипёрстной кишке пища находится 12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) Выбери продукты, которые будут полезны для органов пищеварения. В ответе запиши буквы выбран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метана, йогурт, кефир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ицца, гамбургер, чип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Яблоко, капуста, бакла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ка-кола, Пепси, Ф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исовая каша, пшеничная каша, овощной с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) Рома обнаружил на картофеле колорадских жуков. Он пошел в библиотеку, чтобы узнать об этих насекомых как можно больше. Каким каталогом он должен воспользоваться (систематическим или алфавитным) для поиска каждой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ловарь насекомых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ссказы о насекомых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«Шестиногие соседи» В. Танайсичук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4) Как бороться с колорадским жуком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5) «Жизнь насекомых» Ж.А. Фаб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</w:rPr>
        <w:t>СПРАВКА:</w:t>
      </w:r>
      <w:r>
        <w:rPr>
          <w:sz w:val="28"/>
          <w:szCs w:val="28"/>
        </w:rPr>
        <w:t xml:space="preserve"> В библиотечных каталогах карточки на книги, журналы и газеты размещаются в определенном порядке, для лёгкого и быстрого поиск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Каталоги бывают систематическими и алфавитны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В алфавитном каталоге карточки стоят по алфавиту (по первой букве фамилии автора), в систематическом – по те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Тебе нужно повесить у входа в «Парк Здоровья» памятку о здоровом образе жизни. Выбери верные предложения для памя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 в ответ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ло двигатьс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переедать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ывать на свежем воздухе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ниматься спортом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лушать громкую музыку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Выполнять режим д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) Пить 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Есть фрукты и ов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Мыться один раз в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Как называется предмет, в котором летает Баба-Я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Ковёр-само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Сапоги скор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Сту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ры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Какое из произведений является самым коротким по содержанию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словица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казка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тешка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родная пес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28:00Z</dcterms:modified>
  <cp:revision>119</cp:revision>
  <dc:subject/>
  <dc:title/>
</cp:coreProperties>
</file>